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Pe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3696591265"/>
      <w:bookmarkStart w:id="1" w:name="__Fieldmark__0_3696591265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Peer Application Form </w:t>
        <w:br/>
        <w:t>(2 months before the planned Peer Visit at the lates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3696591265"/>
      <w:bookmarkStart w:id="3" w:name="__Fieldmark__1_3696591265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Contract (signed, 2 originals, in due time before th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3696591265"/>
      <w:bookmarkStart w:id="5" w:name="__Fieldmark__2_3696591265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Visit Agenda (2 weeks before the Peer Visit at the latest, drawn up together with the VET Provider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3696591265"/>
      <w:bookmarkStart w:id="7" w:name="__Fieldmark__3_3696591265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Meta-evaluation of Peers 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3696591265"/>
      <w:bookmarkStart w:id="9" w:name="__Fieldmark__4_3696591265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Review Report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10" w:name="__Fieldmark__5_3696591265"/>
      <w:bookmarkStart w:id="11" w:name="__Fieldmark__5_3696591265"/>
      <w:bookmarkEnd w:id="1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questionnaire</w:t>
        <w:br/>
        <w:t>(due 1 month after the Peer Visi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 xml:space="preserve">Send all forms to </w:t>
      </w:r>
      <w:r>
        <w:rPr>
          <w:rFonts w:cs="Arial"/>
          <w:sz w:val="26"/>
          <w:szCs w:val="26"/>
        </w:rPr>
        <w:t xml:space="preserve">öibf, </w:t>
      </w:r>
      <w:r>
        <w:rPr>
          <w:rFonts w:cs="Arial"/>
          <w:i w:val="false"/>
          <w:sz w:val="26"/>
          <w:szCs w:val="26"/>
        </w:rPr>
        <w:t xml:space="preserve">Judith Proinger </w:t>
      </w:r>
      <w:hyperlink r:id="rId2">
        <w:r>
          <w:rPr>
            <w:rStyle w:val="InternetLink"/>
            <w:rFonts w:cs="Arial"/>
            <w:i/>
            <w:sz w:val="26"/>
            <w:szCs w:val="26"/>
          </w:rPr>
          <w:t>j.proinger@oeibf.at</w:t>
        </w:r>
      </w:hyperlink>
      <w:r>
        <w:rPr>
          <w:rFonts w:cs="Arial"/>
          <w:i w:val="false"/>
          <w:sz w:val="26"/>
          <w:szCs w:val="26"/>
        </w:rPr>
        <w:t xml:space="preserve"> or </w:t>
        <w:br/>
      </w:r>
      <w:hyperlink r:id="rId3">
        <w:r>
          <w:rPr>
            <w:rStyle w:val="InternetLink"/>
            <w:rFonts w:cs="Arial"/>
            <w:i/>
            <w:sz w:val="26"/>
            <w:szCs w:val="26"/>
          </w:rPr>
          <w:t>peer-review@oeibf.at</w:t>
        </w:r>
      </w:hyperlink>
      <w:r>
        <w:rPr>
          <w:rFonts w:cs="Arial"/>
          <w:i w:val="false"/>
          <w:sz w:val="26"/>
          <w:szCs w:val="26"/>
        </w:rPr>
        <w:t xml:space="preserve"> or upload them on the Peer Review Platform.</w:t>
      </w:r>
    </w:p>
    <w:p>
      <w:pPr>
        <w:pStyle w:val="TextBody"/>
        <w:spacing w:before="240" w:after="240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Indicate the date (year_month_day, e.g. 07_04_20) and your name in the document name.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eer Review Tool-box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  <w:szCs w:val="32"/>
      </w:rPr>
    </w:pPr>
    <w:r>
      <w:rPr>
        <w:kern w:val="2"/>
        <w:szCs w:val="32"/>
      </w:rPr>
      <w:drawing>
        <wp:inline distT="0" distB="0" distL="0" distR="0">
          <wp:extent cx="2548890" cy="679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4889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" w:hAnsi="ITC Officina Sans Book" w:cs="ITC Officina Sans Boo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basedOn w:val="AbsatzStandardschriftart"/>
    <w:qFormat/>
    <w:rPr>
      <w:rFonts w:ascii="ITC Officina Sans Book" w:hAnsi="ITC Officina Sans Book" w:cs="ITC Officina Sans Book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" w:hAnsi="OfficinaSans-Book" w:cs="OfficinaSans-Book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AbsatzStandardschriftar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stennummer">
    <w:name w:val="Listennummer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proinger@oeibf.at" TargetMode="External"/><Relationship Id="rId3" Type="http://schemas.openxmlformats.org/officeDocument/2006/relationships/hyperlink" Target="mailto:peer-review@oeibf.a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8:00Z</dcterms:created>
  <dc:creator>gutknecht</dc:creator>
  <dc:description/>
  <dc:language>en-US</dc:language>
  <cp:lastModifiedBy>gutknecht</cp:lastModifiedBy>
  <cp:lastPrinted>2007-05-07T15:18:00Z</cp:lastPrinted>
  <dcterms:modified xsi:type="dcterms:W3CDTF">2008-10-10T14:08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