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VET-Provid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1189567869"/>
      <w:bookmarkStart w:id="1" w:name="__Fieldmark__0_1189567869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1189567869"/>
      <w:bookmarkStart w:id="3" w:name="__Fieldmark__1_1189567869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1189567869"/>
      <w:bookmarkStart w:id="5" w:name="__Fieldmark__2_1189567869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1189567869"/>
      <w:bookmarkStart w:id="7" w:name="__Fieldmark__3_1189567869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>drawn up 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1189567869"/>
      <w:bookmarkStart w:id="9" w:name="__Fieldmark__4_1189567869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Experiences Report (OP-Report) and Questionnaires </w:t>
        <w:br/>
        <w:t>(1 month after receiving the Peer Review Repor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ind w:left="284" w:hanging="284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Upload all forms on the Peer Review Platform and indicate the date (year_month_day, e.g. 07_04_20) and your name in the document na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9:00Z</dcterms:created>
  <dc:creator>gutknecht</dc:creator>
  <dc:description/>
  <dc:language>en-US</dc:language>
  <cp:lastModifiedBy>gutknecht</cp:lastModifiedBy>
  <cp:lastPrinted>2007-05-07T15:22:00Z</cp:lastPrinted>
  <dcterms:modified xsi:type="dcterms:W3CDTF">2008-10-10T14:09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