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hecklist for VET-Providers – Forms to fill out</w:t>
      </w:r>
    </w:p>
    <w:p>
      <w:pPr>
        <w:pStyle w:val="TextBody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1263930492"/>
      <w:bookmarkStart w:id="1" w:name="__Fieldmark__0_1263930492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Initial Information Sheet (at the start of the Peer Review, 3 months before th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1263930492"/>
      <w:bookmarkStart w:id="3" w:name="__Fieldmark__1_1263930492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Self-Report (1 month befor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1263930492"/>
      <w:bookmarkStart w:id="5" w:name="__Fieldmark__2_1263930492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Peer Contracts (signed, 2 originals, in due time before Peer Visi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1263930492"/>
      <w:bookmarkStart w:id="7" w:name="__Fieldmark__3_1263930492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Peer Visit Agenda (2 weeks before Peer Visit at the latest, </w:t>
        <w:br/>
        <w:t>drawn up together with Peers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1263930492"/>
      <w:bookmarkStart w:id="9" w:name="__Fieldmark__4_1263930492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Experiences Report (OP-Report) and Questionnaires </w:t>
        <w:br/>
        <w:t>(1 month after receiving the Peer Review Report at the lates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ind w:left="284" w:hanging="284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</w:rPr>
        <w:t xml:space="preserve"> </w:t>
      </w:r>
      <w:r>
        <w:rPr>
          <w:rFonts w:cs="Arial"/>
          <w:i w:val="false"/>
          <w:sz w:val="26"/>
          <w:szCs w:val="26"/>
        </w:rPr>
        <w:t>Upload all forms on the Peer Review Platform and indicate the date (year_month_day, e.g. 07_04_20) and your name in the document nam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eer Review Tool-box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  <w:szCs w:val="32"/>
      </w:rPr>
    </w:pPr>
    <w:r>
      <w:rPr>
        <w:kern w:val="2"/>
        <w:szCs w:val="32"/>
      </w:rPr>
      <w:drawing>
        <wp:inline distT="0" distB="0" distL="0" distR="0">
          <wp:extent cx="2548890" cy="679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4889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" w:hAnsi="ITC Officina Sans Book" w:cs="ITC Officina Sans Boo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" w:hAnsi="OfficinaSans-Book" w:cs="OfficinaSans-Book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Arial" w:hAnsi="Arial" w:cs="Arial"/>
      <w:color w:val="FF6600"/>
      <w:u w:val="single"/>
    </w:rPr>
  </w:style>
  <w:style w:type="character" w:styleId="PageNumber">
    <w:name w:val="Page Number"/>
    <w:basedOn w:val="AbsatzStandardschriftar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9:00Z</dcterms:created>
  <dc:creator>gutknecht</dc:creator>
  <dc:description/>
  <dc:language>en-US</dc:language>
  <cp:lastModifiedBy>gutknecht</cp:lastModifiedBy>
  <cp:lastPrinted>2007-05-07T15:22:00Z</cp:lastPrinted>
  <dcterms:modified xsi:type="dcterms:W3CDTF">2008-10-10T14:09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