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a-ES"/>
        </w:rPr>
      </w:pPr>
      <w:r>
        <w:rPr>
          <w:lang w:val="ca-ES"/>
        </w:rPr>
        <w:t>Regles bàsiques per a Peers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bCs/>
          <w:sz w:val="24"/>
          <w:szCs w:val="24"/>
          <w:lang w:val="ca-ES"/>
        </w:rPr>
      </w:pPr>
      <w:r>
        <w:rPr>
          <w:b/>
          <w:bCs/>
          <w:sz w:val="24"/>
          <w:szCs w:val="24"/>
          <w:lang w:val="ca-ES"/>
        </w:rPr>
        <w:t>Regles generals per a la Peer Visit</w:t>
      </w:r>
    </w:p>
    <w:p>
      <w:pPr>
        <w:pStyle w:val="Textkrper1"/>
        <w:rPr>
          <w:lang w:val="ca-ES"/>
        </w:rPr>
      </w:pPr>
      <w:r>
        <w:rPr>
          <w:lang w:val="ca-ES"/>
        </w:rPr>
        <w:t>Les regles següents han de ser observades pels Peer Teams durant la Peer Visit: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Els Peers treballaran sobre les assignacions de l'avaluació donades per l'impartidor VET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Els Peers mantindran la programació de temps acordada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Els Peers observaran les regles de l'entrevista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Els Peers tractaran les dades i feedback confiats confidencialment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Els Peers s'esforçaran a escoltar i registrar les declaracions objectivament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Els Peers treballaran com un equip, donant-se suport entre si en les seves tasques i feedback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Els Peers estaran preparats per als esdeveniments imprevistos.</w:t>
      </w:r>
    </w:p>
    <w:p>
      <w:pPr>
        <w:pStyle w:val="Aufzhlung1"/>
        <w:numPr>
          <w:ilvl w:val="0"/>
          <w:numId w:val="0"/>
        </w:numPr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bCs/>
          <w:sz w:val="24"/>
          <w:szCs w:val="24"/>
          <w:lang w:val="ca-ES"/>
        </w:rPr>
      </w:pPr>
      <w:r>
        <w:rPr>
          <w:b/>
          <w:bCs/>
          <w:sz w:val="24"/>
          <w:szCs w:val="24"/>
          <w:lang w:val="ca-ES"/>
        </w:rPr>
        <w:t>Regles de comunicació i entrevista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ctitud bàsica: comportament curiós, obert i acceptador, esforçant-se per comprendre, sense fer interpretacions o judicis imprudents o excessius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Usar un llenguatge apropiat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Establir contacte, adoptar una postura oberta i amistosa, escoltar activament i demostrar interès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Durant l'entrevista: parlar breument i clarament, usant preguntes curtes i senzilles, jugar amb el silenci i les pauses, no interrompre les idees de l'entrevistat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Formular preguntes curtes, de forma que l'entrevistat pugui parlar tant com sigui possible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Preguntar altre cop: Ho he entès bé? Demanar fets i exemples, especialment quan les respostes siguin massa generals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Seguir el fil principal, reconduint-lo cap al tema principal. Acabar l'entrevista a temps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Permetre preguntes crítiques sobre les entrevistes o la Peer Review. Anotar observacions i comentaris crítics.</w:t>
      </w:r>
    </w:p>
    <w:p>
      <w:pPr>
        <w:pStyle w:val="Aufzhlung1"/>
        <w:numPr>
          <w:ilvl w:val="0"/>
          <w:numId w:val="0"/>
        </w:numPr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>
          <w:b/>
          <w:bCs/>
          <w:sz w:val="24"/>
          <w:szCs w:val="24"/>
          <w:lang w:val="ca-ES"/>
        </w:rPr>
        <w:t xml:space="preserve">Característiques del feedback reflexiu i constructiu </w:t>
      </w:r>
    </w:p>
    <w:p>
      <w:pPr>
        <w:pStyle w:val="Textkrper1"/>
        <w:rPr>
          <w:lang w:val="ca-ES"/>
        </w:rPr>
      </w:pPr>
      <w:r>
        <w:rPr>
          <w:lang w:val="ca-ES"/>
        </w:rPr>
        <w:t>El feedback reflexiu i constructiu</w:t>
      </w:r>
    </w:p>
    <w:p>
      <w:pPr>
        <w:pStyle w:val="Aufzhlung1"/>
        <w:numPr>
          <w:ilvl w:val="0"/>
          <w:numId w:val="7"/>
        </w:numPr>
        <w:ind w:left="357" w:hanging="357"/>
        <w:rPr/>
      </w:pPr>
      <w:r>
        <w:rPr>
          <w:rFonts w:cs="Arial" w:ascii="Arial" w:hAnsi="Arial"/>
          <w:lang w:val="ca-ES"/>
        </w:rPr>
        <w:t xml:space="preserve">fomenta la reflexió com a part d'un diàleg entre el que dóna el feedback i el que el rep. Ambdues parts estan implicades observant, pensant, informant i responent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se centra en els processos en lloc de en la persona. Es refereix a allò que fa una persona en lloc d'allò que pensa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és descriptiu en lloc de crític. Evitar el llenguatge crític redueix la necessitat que una persona respongui a la defensiva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és específic en lloc de general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spacing w:val="-4"/>
          <w:lang w:val="ca-ES"/>
        </w:rPr>
      </w:pPr>
      <w:r>
        <w:rPr>
          <w:rFonts w:cs="Arial" w:ascii="Arial" w:hAnsi="Arial"/>
          <w:spacing w:val="-4"/>
          <w:lang w:val="ca-ES"/>
        </w:rPr>
        <w:t xml:space="preserve">fomenta la reflexió sobre les estratègies i les respostes dels estudiants o observadors a una estratègia específica. 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 xml:space="preserve">és dirigeix cap al comportament que el receptor pot canviar. 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 xml:space="preserve">considera les necessitats tant del receptor com del donant de feedback. 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 xml:space="preserve">és sol·licitat en lloc d'imposat. El feedback és més útil quan el receptor busca feedback activament i és capaç de debatre-la en un entorn de suport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implica compartir informació en lloc de donar consell, deixant a la persona llibertat per a canviar segons els seus objectius i necessitats personals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considera la quantitat d'informació que el receptor pot usar en lloc de la quantitat que a l'observador li agradaria donar. Sobrecarregar una persona amb una resposta redueix la probabilitat que la informació sigui usada efectivament. 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requereix una relació de suport, confidencial, basada en la veritat, l'honestedat i la preocupació per allò autènti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</w:rPr>
      <w:t>Caixa d'Eines de la Peer Review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lang w:val="ca-ES"/>
      </w:rPr>
      <w:t>Regles bàsiques per a Peers</w:t>
      <w:tab/>
    </w:r>
    <w:r>
      <w:rPr>
        <w:kern w:val="2"/>
        <w:lang w:val="ca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9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8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13:00Z</dcterms:created>
  <dc:creator>gutknecht</dc:creator>
  <dc:description/>
  <dc:language>en-US</dc:language>
  <cp:lastModifiedBy>miquel</cp:lastModifiedBy>
  <cp:lastPrinted>2007-04-13T20:34:00Z</cp:lastPrinted>
  <dcterms:modified xsi:type="dcterms:W3CDTF">2007-12-02T02:13:00Z</dcterms:modified>
  <cp:revision>2</cp:revision>
  <dc:subject/>
  <dc:title>Annex</dc:title>
</cp:coreProperties>
</file>