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b/>
          <w:b/>
          <w:bCs/>
          <w:sz w:val="36"/>
          <w:szCs w:val="36"/>
          <w:lang w:val="ca-ES"/>
        </w:rPr>
      </w:pPr>
      <w:r>
        <w:rPr>
          <w:rFonts w:cs="Arial" w:ascii="Arial" w:hAnsi="Arial"/>
          <w:b/>
          <w:bCs/>
          <w:sz w:val="36"/>
          <w:szCs w:val="36"/>
          <w:lang w:val="ca-ES"/>
        </w:rPr>
        <w:t>Formulari de Sol·licitud per a Peers</w:t>
      </w:r>
    </w:p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Dades personals</w:t>
      </w:r>
    </w:p>
    <w:p>
      <w:pPr>
        <w:pStyle w:val="Textkrper1"/>
        <w:spacing w:before="24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Càrrec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bCs/>
          <w:lang w:val="ca-ES"/>
        </w:rPr>
        <w:t xml:space="preserve"> Nom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spacing w:before="24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Cognom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/>
      </w:pPr>
      <w:r>
        <w:rPr>
          <w:rFonts w:cs="Arial" w:ascii="Arial" w:hAnsi="Arial"/>
          <w:b/>
          <w:bCs/>
          <w:lang w:val="ca-ES"/>
        </w:rPr>
        <w:t>Sexe:</w:t>
      </w:r>
      <w:r>
        <w:rPr>
          <w:rFonts w:cs="Arial" w:ascii="Arial" w:hAnsi="Arial"/>
          <w:lang w:val="ca-ES"/>
        </w:rPr>
        <w:t xml:space="preserve">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0" w:name="Kontrollkästchen1"/>
      <w:bookmarkStart w:id="1" w:name="__Fieldmark__3_922862059"/>
      <w:bookmarkStart w:id="2" w:name="__Fieldmark__3_922862059"/>
      <w:bookmarkEnd w:id="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bookmarkEnd w:id="0"/>
      <w:r>
        <w:rPr>
          <w:rFonts w:cs="Arial" w:ascii="Arial" w:hAnsi="Arial"/>
          <w:lang w:val="ca-ES"/>
        </w:rPr>
        <w:t xml:space="preserve"> Dona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" w:name="__Fieldmark__4_922862059"/>
      <w:bookmarkStart w:id="4" w:name="__Fieldmark__4_922862059"/>
      <w:bookmarkEnd w:id="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Home</w:t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Data de naixemen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bookmarkStart w:id="5" w:name="Text2_Copy_1"/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  <w:bookmarkEnd w:id="5"/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Nacionalitat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Adreça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Telèfon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Correu electrònic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Antecedents institucionals i professionals</w:t>
      </w:r>
    </w:p>
    <w:p>
      <w:pPr>
        <w:pStyle w:val="Textkrper1"/>
        <w:spacing w:before="360" w:after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rganització principal on/per a la qual està vostè treballant:</w:t>
      </w:r>
    </w:p>
    <w:p>
      <w:pPr>
        <w:pStyle w:val="Textkrper1"/>
        <w:spacing w:before="24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Càrrec/Posició del treball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Nom de l'Organització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Departament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Direcció (de departament/organització)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spacing w:before="24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Tipus d'organització (marqui el més apropiat)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6" w:name="__Fieldmark__15_922862059"/>
      <w:bookmarkStart w:id="7" w:name="__Fieldmark__15_922862059"/>
      <w:bookmarkEnd w:id="7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Impartidor VET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8" w:name="__Fieldmark__16_922862059"/>
      <w:bookmarkStart w:id="9" w:name="__Fieldmark__16_922862059"/>
      <w:bookmarkEnd w:id="9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Escola (educació general)</w:t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0" w:name="__Fieldmark__17_922862059"/>
      <w:bookmarkStart w:id="11" w:name="__Fieldmark__17_922862059"/>
      <w:bookmarkEnd w:id="11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Educació per a adults (educació general)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2" w:name="__Fieldmark__18_922862059"/>
      <w:bookmarkStart w:id="13" w:name="__Fieldmark__18_922862059"/>
      <w:bookmarkEnd w:id="13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Institució d'educació superior/investigació (institut universitari, politècnic, d'investigació)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4" w:name="__Fieldmark__19_922862059"/>
      <w:bookmarkStart w:id="15" w:name="__Fieldmark__19_922862059"/>
      <w:bookmarkEnd w:id="15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utoritat docent (autoritat nacional/regional, organisme d'inspecció, organismes d'homologació, etc.)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" w:name="__Fieldmark__20_922862059"/>
      <w:bookmarkStart w:id="17" w:name="__Fieldmark__20_922862059"/>
      <w:bookmarkEnd w:id="17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ssociació professional/sectorial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8" w:name="__Fieldmark__21_922862059"/>
      <w:bookmarkStart w:id="19" w:name="__Fieldmark__21_922862059"/>
      <w:bookmarkEnd w:id="19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Empresa/</w:t>
        <w:tab/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20" w:name="__Fieldmark__22_922862059"/>
      <w:bookmarkStart w:id="21" w:name="__Fieldmark__22_922862059"/>
      <w:bookmarkEnd w:id="21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Firma consultora</w:t>
        <w:tab/>
      </w:r>
    </w:p>
    <w:p>
      <w:pPr>
        <w:pStyle w:val="Textkrper1"/>
        <w:rPr>
          <w:rFonts w:ascii="Arial" w:hAnsi="Arial" w:cs="Arial"/>
          <w:lang w:val="ca-ES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22" w:name="__Fieldmark__23_922862059"/>
      <w:bookmarkStart w:id="23" w:name="__Fieldmark__23_922862059"/>
      <w:bookmarkEnd w:id="23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Organització sense ànim de luc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24" w:name="__Fieldmark__24_922862059"/>
      <w:bookmarkStart w:id="25" w:name="__Fieldmark__24_922862059"/>
      <w:bookmarkEnd w:id="25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ltres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26" w:name="__Fieldmark__26_922862059"/>
      <w:bookmarkStart w:id="27" w:name="__Fieldmark__26_922862059"/>
      <w:bookmarkEnd w:id="27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ense fidelitat organitzativa/compte propi</w:t>
      </w:r>
    </w:p>
    <w:p>
      <w:pPr>
        <w:pStyle w:val="Textkrper1"/>
        <w:spacing w:before="24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>Si la seva institució és un impartidor VET, quina és la seva àrea principal d'impartició VET?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28" w:name="__Fieldmark__27_922862059"/>
      <w:bookmarkStart w:id="29" w:name="__Fieldmark__27_922862059"/>
      <w:bookmarkEnd w:id="29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Impartidor VET </w:t>
      </w:r>
      <w:r>
        <w:rPr>
          <w:rFonts w:eastAsia="Symbol" w:cs="Symbol" w:ascii="Symbol" w:hAnsi="Symbol"/>
          <w:lang w:val="ca-ES"/>
        </w:rPr>
        <w:t></w:t>
      </w:r>
      <w:r>
        <w:rPr>
          <w:rFonts w:cs="Arial" w:ascii="Arial" w:hAnsi="Arial"/>
          <w:lang w:val="ca-ES"/>
        </w:rPr>
        <w:t xml:space="preserve"> VET inicial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0" w:name="__Fieldmark__28_922862059"/>
      <w:bookmarkStart w:id="31" w:name="__Fieldmark__28_922862059"/>
      <w:bookmarkEnd w:id="31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Impartidor VET </w:t>
      </w:r>
      <w:r>
        <w:rPr>
          <w:rFonts w:eastAsia="Symbol" w:cs="Symbol" w:ascii="Symbol" w:hAnsi="Symbol"/>
          <w:lang w:val="ca-ES"/>
        </w:rPr>
        <w:t></w:t>
      </w:r>
      <w:r>
        <w:rPr>
          <w:rFonts w:cs="Arial" w:ascii="Arial" w:hAnsi="Arial"/>
          <w:lang w:val="ca-ES"/>
        </w:rPr>
        <w:t xml:space="preserve"> VET continuada</w:t>
      </w:r>
    </w:p>
    <w:p>
      <w:pPr>
        <w:pStyle w:val="Textkrper1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2" w:name="__Fieldmark__29_922862059"/>
      <w:bookmarkStart w:id="33" w:name="__Fieldmark__29_922862059"/>
      <w:bookmarkEnd w:id="33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Impartidor VET </w:t>
      </w:r>
      <w:r>
        <w:rPr>
          <w:rFonts w:eastAsia="Symbol" w:cs="Symbol" w:ascii="Symbol" w:hAnsi="Symbol"/>
          <w:lang w:val="ca-ES"/>
        </w:rPr>
        <w:t></w:t>
      </w:r>
      <w:r>
        <w:rPr>
          <w:rFonts w:cs="Arial" w:ascii="Arial" w:hAnsi="Arial"/>
          <w:lang w:val="ca-ES"/>
        </w:rPr>
        <w:t xml:space="preserve"> VET inicial i continuada</w:t>
      </w:r>
    </w:p>
    <w:p>
      <w:pPr>
        <w:pStyle w:val="Textkrper1"/>
        <w:spacing w:before="240" w:after="0"/>
        <w:rPr/>
      </w:pPr>
      <w:r>
        <w:rPr>
          <w:rFonts w:cs="Arial" w:ascii="Arial" w:hAnsi="Arial"/>
          <w:b/>
          <w:bCs/>
          <w:lang w:val="ca-ES"/>
        </w:rPr>
        <w:t>Ofereix la seva institució aprenentatge professional?</w:t>
        <w:tab/>
      </w:r>
      <w:r>
        <w:rPr>
          <w:rFonts w:cs="Arial" w:ascii="Arial" w:hAnsi="Arial"/>
          <w:lang w:val="ca-ES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4" w:name="__Fieldmark__30_922862059"/>
      <w:bookmarkStart w:id="35" w:name="__Fieldmark__30_922862059"/>
      <w:bookmarkEnd w:id="35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6" w:name="__Fieldmark__31_922862059"/>
      <w:bookmarkStart w:id="37" w:name="__Fieldmark__31_922862059"/>
      <w:bookmarkEnd w:id="37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spacing w:before="240" w:after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keepNext w:val="tru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Experiència d'ensenyament</w:t>
      </w:r>
    </w:p>
    <w:p>
      <w:pPr>
        <w:pStyle w:val="Textkrper1"/>
        <w:keepNext w:val="true"/>
        <w:spacing w:before="240" w:after="0"/>
        <w:rPr/>
      </w:pPr>
      <w:r>
        <w:rPr>
          <w:rFonts w:cs="Arial" w:ascii="Arial" w:hAnsi="Arial"/>
          <w:b/>
          <w:bCs/>
          <w:lang w:val="ca-ES"/>
        </w:rPr>
        <w:t>Experiència d'ensenyament:</w:t>
      </w:r>
      <w:r>
        <w:rPr>
          <w:rFonts w:cs="Arial" w:ascii="Arial" w:hAnsi="Arial"/>
          <w:lang w:val="ca-ES"/>
        </w:rPr>
        <w:t xml:space="preserve">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38" w:name="__Fieldmark__32_922862059"/>
      <w:bookmarkStart w:id="39" w:name="__Fieldmark__32_922862059"/>
      <w:bookmarkEnd w:id="39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40" w:name="__Fieldmark__33_922862059"/>
      <w:bookmarkStart w:id="41" w:name="__Fieldmark__33_922862059"/>
      <w:bookmarkEnd w:id="41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keepNext w:val="true"/>
        <w:spacing w:before="240" w:after="0"/>
        <w:rPr/>
      </w:pPr>
      <w:r>
        <w:rPr>
          <w:rFonts w:cs="Arial" w:ascii="Arial" w:hAnsi="Arial"/>
          <w:b/>
          <w:bCs/>
          <w:lang w:val="ca-ES"/>
        </w:rPr>
        <w:t>Anys d'experiència en l'ensenyament</w:t>
      </w:r>
      <w:r>
        <w:rPr>
          <w:rFonts w:cs="Arial" w:ascii="Arial" w:hAnsi="Arial"/>
          <w:lang w:val="ca-ES"/>
        </w:rPr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anys</w:t>
      </w:r>
    </w:p>
    <w:p>
      <w:pPr>
        <w:pStyle w:val="Textkrper1"/>
        <w:keepNext w:val="true"/>
        <w:spacing w:before="240" w:after="0"/>
        <w:rPr/>
      </w:pPr>
      <w:r>
        <w:rPr>
          <w:rFonts w:cs="Arial" w:ascii="Arial" w:hAnsi="Arial"/>
          <w:b/>
          <w:bCs/>
          <w:lang w:val="ca-ES"/>
        </w:rPr>
        <w:t>Treballa actualment com a professor</w:t>
      </w:r>
      <w:r>
        <w:rPr>
          <w:rFonts w:cs="Arial" w:ascii="Arial" w:hAnsi="Arial"/>
          <w:lang w:val="ca-ES"/>
        </w:rPr>
        <w:t xml:space="preserve">: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42" w:name="__Fieldmark__35_922862059"/>
      <w:bookmarkStart w:id="43" w:name="__Fieldmark__35_922862059"/>
      <w:bookmarkEnd w:id="43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44" w:name="__Fieldmark__36_922862059"/>
      <w:bookmarkStart w:id="45" w:name="__Fieldmark__36_922862059"/>
      <w:bookmarkEnd w:id="45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keepNext w:val="true"/>
        <w:rPr/>
      </w:pPr>
      <w:r>
        <w:rPr>
          <w:rFonts w:cs="Arial" w:ascii="Arial" w:hAnsi="Arial"/>
          <w:b/>
          <w:bCs/>
          <w:lang w:val="ca-ES"/>
        </w:rPr>
        <w:t xml:space="preserve">Principals disciplines/assignatures professionals </w:t>
      </w:r>
      <w:r>
        <w:rPr>
          <w:rFonts w:cs="Arial" w:ascii="Arial" w:hAnsi="Arial"/>
          <w:lang w:val="ca-ES"/>
        </w:rPr>
        <w:t>(indiqui quines a la casella següent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51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bookmarkStart w:id="46" w:name="Text6_Copy_1"/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  <w:bookmarkEnd w:id="46"/>
          </w:p>
        </w:tc>
      </w:tr>
      <w:tr>
        <w:trPr>
          <w:trHeight w:val="52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3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3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2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4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2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ltres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</w:tbl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 xml:space="preserve">Experiència amb procediments d'assegurament de la qualitat i desenvolupament de la qualitat </w:t>
      </w:r>
    </w:p>
    <w:p>
      <w:pPr>
        <w:pStyle w:val="Textkrper1"/>
        <w:spacing w:before="36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Ha efectuat vostè personalment algun treball de revisió fins ara? </w:t>
      </w:r>
    </w:p>
    <w:p>
      <w:pPr>
        <w:pStyle w:val="Textkrper1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47" w:name="__Fieldmark__42_922862059"/>
      <w:bookmarkStart w:id="48" w:name="__Fieldmark__42_922862059"/>
      <w:bookmarkEnd w:id="4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49" w:name="__Fieldmark__43_922862059"/>
      <w:bookmarkStart w:id="50" w:name="__Fieldmark__43_922862059"/>
      <w:bookmarkEnd w:id="5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jc w:val="left"/>
        <w:rPr/>
      </w:pPr>
      <w:r>
        <w:rPr>
          <w:rFonts w:cs="Arial" w:ascii="Arial" w:hAnsi="Arial"/>
          <w:lang w:val="ca-ES"/>
        </w:rPr>
        <w:t>(El treball de revisió pot ser p. ex. revisió d'institucions, avaluació de programes de formació, valoració de professors/educadors, auditories, etc.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340"/>
        <w:gridCol w:w="2340"/>
        <w:gridCol w:w="10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Qui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 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  <w:lang w:val="ca-ES"/>
              </w:rPr>
              <w:t>La seva funció/tas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ny</w:t>
            </w:r>
          </w:p>
        </w:tc>
      </w:tr>
      <w:tr>
        <w:trPr>
          <w:trHeight w:val="5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2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3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3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52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4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</w:tbl>
    <w:p>
      <w:pPr>
        <w:pStyle w:val="Textkrper1"/>
        <w:keepNext w:val="true"/>
        <w:spacing w:before="360" w:after="0"/>
        <w:rPr/>
      </w:pPr>
      <w:r>
        <w:rPr>
          <w:rFonts w:cs="Arial" w:ascii="Arial" w:hAnsi="Arial"/>
          <w:b/>
          <w:bCs/>
          <w:lang w:val="ca-ES"/>
        </w:rPr>
        <w:t>Han estat vostè o la seva institució ja revisats?</w:t>
      </w:r>
      <w:r>
        <w:rPr>
          <w:rFonts w:cs="Arial" w:ascii="Arial" w:hAnsi="Arial"/>
          <w:lang w:val="ca-ES"/>
        </w:rPr>
        <w:t xml:space="preserve">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51" w:name="__Fieldmark__60_922862059"/>
      <w:bookmarkStart w:id="52" w:name="__Fieldmark__60_922862059"/>
      <w:bookmarkEnd w:id="5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53" w:name="__Fieldmark__61_922862059"/>
      <w:bookmarkStart w:id="54" w:name="__Fieldmark__61_922862059"/>
      <w:bookmarkEnd w:id="5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88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jc w:val="left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ipus de procediment de revisi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er qui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scrigui la seva implicaci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3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</w:tbl>
    <w:p>
      <w:pPr>
        <w:pStyle w:val="Textkrper1"/>
        <w:keepNext w:val="true"/>
        <w:spacing w:before="36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>Formació i certificacions en assegurament/gestió de la qualitat:</w:t>
      </w:r>
    </w:p>
    <w:p>
      <w:pPr>
        <w:pStyle w:val="Textkrper1"/>
        <w:keepNext w:val="true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55" w:name="__Fieldmark__74_922862059"/>
      <w:bookmarkStart w:id="56" w:name="__Fieldmark__74_922862059"/>
      <w:bookmarkEnd w:id="5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uditor intern ISO</w:t>
      </w:r>
    </w:p>
    <w:p>
      <w:pPr>
        <w:pStyle w:val="Textkrper1"/>
        <w:keepNext w:val="true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57" w:name="__Fieldmark__75_922862059"/>
      <w:bookmarkStart w:id="58" w:name="__Fieldmark__75_922862059"/>
      <w:bookmarkEnd w:id="5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uditor extern ISO</w:t>
      </w:r>
    </w:p>
    <w:p>
      <w:pPr>
        <w:pStyle w:val="Textkrper1"/>
        <w:keepNext w:val="true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59" w:name="__Fieldmark__76_922862059"/>
      <w:bookmarkStart w:id="60" w:name="__Fieldmark__76_922862059"/>
      <w:bookmarkEnd w:id="6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ssessor intern EFQM</w:t>
      </w:r>
    </w:p>
    <w:p>
      <w:pPr>
        <w:pStyle w:val="Textkrper1"/>
        <w:keepNext w:val="true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61" w:name="__Fieldmark__77_922862059"/>
      <w:bookmarkStart w:id="62" w:name="__Fieldmark__77_922862059"/>
      <w:bookmarkEnd w:id="6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ssessor extern EFQM</w:t>
      </w:r>
    </w:p>
    <w:p>
      <w:pPr>
        <w:pStyle w:val="Textkrper1"/>
        <w:keepNext w:val="true"/>
        <w:jc w:val="left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63" w:name="__Fieldmark__78_922862059"/>
      <w:bookmarkStart w:id="64" w:name="__Fieldmark__78_922862059"/>
      <w:bookmarkEnd w:id="6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Q2E "Modulzertifikat NDK Schulqualität" - "Basismodul Schulinternes Qualitätsmanagement"</w:t>
      </w:r>
    </w:p>
    <w:p>
      <w:pPr>
        <w:pStyle w:val="Textkrper1"/>
        <w:keepNext w:val="true"/>
        <w:jc w:val="left"/>
        <w:rPr>
          <w:rFonts w:ascii="Arial" w:hAnsi="Arial" w:cs="Arial"/>
          <w:lang w:val="ca-ES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65" w:name="__Fieldmark__79_922862059"/>
      <w:bookmarkStart w:id="66" w:name="__Fieldmark__79_922862059"/>
      <w:bookmarkEnd w:id="6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ltres formacions completade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spacing w:before="360" w:after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>Té coneixements sobre</w:t>
      </w:r>
    </w:p>
    <w:p>
      <w:pPr>
        <w:pStyle w:val="Textkrper1"/>
        <w:jc w:val="left"/>
        <w:rPr/>
      </w:pPr>
      <w:r>
        <w:rPr>
          <w:rFonts w:cs="Arial" w:ascii="Arial" w:hAnsi="Arial"/>
          <w:lang w:val="ca-ES"/>
        </w:rPr>
        <w:t>(indiqui el nivell de coneixements: 1 (excel·lent), 2 (bo), 3 (correcte), 4 (bàsic), no marqui la casella si no en té coneixements)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1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67" w:name="__Fieldmark__81_922862059"/>
      <w:bookmarkStart w:id="68" w:name="__Fieldmark__81_922862059"/>
      <w:bookmarkEnd w:id="68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efectuar entreviste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2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69" w:name="__Fieldmark__82_922862059"/>
      <w:bookmarkStart w:id="70" w:name="__Fieldmark__82_922862059"/>
      <w:bookmarkEnd w:id="70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observar sessions de classe/formació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3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71" w:name="__Fieldmark__83_922862059"/>
      <w:bookmarkStart w:id="72" w:name="__Fieldmark__83_922862059"/>
      <w:bookmarkEnd w:id="72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analitzar dades quantitative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4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73" w:name="__Fieldmark__84_922862059"/>
      <w:bookmarkStart w:id="74" w:name="__Fieldmark__84_922862059"/>
      <w:bookmarkEnd w:id="74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analitzar dades qualitative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5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75" w:name="__Fieldmark__85_922862059"/>
      <w:bookmarkStart w:id="76" w:name="__Fieldmark__85_922862059"/>
      <w:bookmarkEnd w:id="76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donar feedback oral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6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77" w:name="__Fieldmark__86_922862059"/>
      <w:bookmarkStart w:id="78" w:name="__Fieldmark__86_922862059"/>
      <w:bookmarkEnd w:id="78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redactar informes de revisió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7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79" w:name="__Fieldmark__87_922862059"/>
      <w:bookmarkStart w:id="80" w:name="__Fieldmark__87_922862059"/>
      <w:bookmarkEnd w:id="80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 xml:space="preserve">treball de revisió en un idioma estranger (indiqui l'idioma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>)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89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81" w:name="__Fieldmark__89_922862059"/>
      <w:bookmarkStart w:id="82" w:name="__Fieldmark__89_922862059"/>
      <w:bookmarkEnd w:id="82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grups moderador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90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83" w:name="__Fieldmark__90_922862059"/>
      <w:bookmarkStart w:id="84" w:name="__Fieldmark__90_922862059"/>
      <w:bookmarkEnd w:id="84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gestió de conflicte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91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85" w:name="__Fieldmark__91_922862059"/>
      <w:bookmarkStart w:id="86" w:name="__Fieldmark__91_922862059"/>
      <w:bookmarkEnd w:id="86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gestió del temps</w:t>
      </w:r>
    </w:p>
    <w:p>
      <w:pPr>
        <w:pStyle w:val="Textkrper1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dr w:val="single" w:sz="4" w:space="0" w:color="000000"/>
          <w:lang w:val="ca-ES"/>
        </w:rPr>
        <w:t xml:space="preserve"> </w:t>
      </w:r>
      <w:r>
        <w:fldChar w:fldCharType="begin">
          <w:ffData>
            <w:name w:val="__Fieldmark__92_922862059"/>
            <w:enabled/>
            <w:ddList>
              <w:result w:val="0"/>
              <w:listEntry w:val="-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bdr w:val="single" w:sz="4" w:space="0" w:color="000000"/>
          <w:rFonts w:cs="Arial" w:ascii="Arial" w:hAnsi="Arial"/>
          <w:lang w:val="ca-ES"/>
        </w:rPr>
        <w:instrText xml:space="preserve"> FORMDROPDOWN </w:instrText>
      </w:r>
      <w:r>
        <w:rPr>
          <w:bdr w:val="single" w:sz="4" w:space="0" w:color="000000"/>
          <w:rFonts w:cs="Arial" w:ascii="Arial" w:hAnsi="Arial"/>
          <w:lang w:val="ca-ES"/>
        </w:rPr>
        <w:fldChar w:fldCharType="separate"/>
      </w:r>
      <w:bookmarkStart w:id="87" w:name="__Fieldmark__92_922862059"/>
      <w:bookmarkStart w:id="88" w:name="__Fieldmark__92_922862059"/>
      <w:bookmarkEnd w:id="88"/>
      <w:r>
        <w:rPr>
          <w:rFonts w:cs="Arial" w:ascii="Arial" w:hAnsi="Arial"/>
          <w:bdr w:val="single" w:sz="4" w:space="0" w:color="000000"/>
          <w:lang w:val="ca-ES"/>
        </w:rPr>
      </w:r>
      <w:r>
        <w:rPr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dr w:val="single" w:sz="4" w:space="0" w:color="000000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>avaluacions científiques en l'àrea de VET</w:t>
      </w:r>
      <w:r>
        <w:br w:type="page"/>
      </w:r>
    </w:p>
    <w:p>
      <w:pPr>
        <w:pStyle w:val="Textkrper1"/>
        <w:spacing w:before="360" w:after="0"/>
        <w:rPr/>
      </w:pPr>
      <w:r>
        <w:rPr>
          <w:rFonts w:cs="Arial" w:ascii="Arial" w:hAnsi="Arial"/>
          <w:b/>
          <w:bCs/>
          <w:lang w:val="ca-ES"/>
        </w:rPr>
        <w:t>Altres experiències amb procediments d'assegurament de la qualitat i d</w:t>
      </w:r>
      <w:r>
        <w:rPr/>
        <w:t>esenvolupament de la qualitat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140"/>
        <w:gridCol w:w="1620"/>
      </w:tblGrid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emes, camp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ca-ES"/>
              </w:rPr>
              <w:t xml:space="preserve">Descrigui la seva implicació </w:t>
              <w:br/>
              <w:t>(funció i tasqu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ny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3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4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</w:tbl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Coneixements en Perspectiva de Gènere</w:t>
      </w:r>
    </w:p>
    <w:p>
      <w:pPr>
        <w:pStyle w:val="Textkrper1"/>
        <w:rPr/>
      </w:pPr>
      <w:r>
        <w:rPr>
          <w:rFonts w:cs="Arial" w:ascii="Arial" w:hAnsi="Arial"/>
          <w:b/>
          <w:bCs/>
          <w:lang w:val="ca-ES"/>
        </w:rPr>
        <w:t>Té coneixements en Perspectiva de Gènere?</w:t>
      </w:r>
      <w:r>
        <w:rPr>
          <w:rFonts w:cs="Arial" w:ascii="Arial" w:hAnsi="Arial"/>
          <w:lang w:val="ca-ES"/>
        </w:rPr>
        <w:t xml:space="preserve">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89" w:name="__Fieldmark__105_922862059"/>
      <w:bookmarkStart w:id="90" w:name="__Fieldmark__105_922862059"/>
      <w:bookmarkEnd w:id="9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91" w:name="__Fieldmark__106_922862059"/>
      <w:bookmarkStart w:id="92" w:name="__Fieldmark__106_922862059"/>
      <w:bookmarkEnd w:id="9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rPr/>
      </w:pPr>
      <w:r>
        <w:rPr>
          <w:rFonts w:cs="Arial" w:ascii="Arial" w:hAnsi="Arial"/>
          <w:lang w:val="ca-ES"/>
        </w:rPr>
        <w:t>Si és així, descrigui els seus coneixements (obligatori):</w:t>
      </w:r>
    </w:p>
    <w:p>
      <w:pPr>
        <w:pStyle w:val="Textkrpe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ca-ES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krpe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Experiència transnacional</w:t>
      </w:r>
    </w:p>
    <w:p>
      <w:pPr>
        <w:pStyle w:val="Textkrper1"/>
        <w:spacing w:before="360" w:after="0"/>
        <w:rPr/>
      </w:pPr>
      <w:r>
        <w:rPr>
          <w:rFonts w:cs="Arial" w:ascii="Arial" w:hAnsi="Arial"/>
          <w:b/>
          <w:bCs/>
          <w:lang w:val="ca-ES"/>
        </w:rPr>
        <w:t>Experiència transnacional</w:t>
      </w:r>
      <w:r>
        <w:rPr>
          <w:rFonts w:cs="Arial" w:ascii="Arial" w:hAnsi="Arial"/>
          <w:lang w:val="ca-ES"/>
        </w:rPr>
        <w:t xml:space="preserve">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93" w:name="__Fieldmark__108_922862059"/>
      <w:bookmarkStart w:id="94" w:name="__Fieldmark__108_922862059"/>
      <w:bookmarkEnd w:id="9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95" w:name="__Fieldmark__109_922862059"/>
      <w:bookmarkStart w:id="96" w:name="__Fieldmark__109_922862059"/>
      <w:bookmarkEnd w:id="9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aís, àre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escripció de l'experiènc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3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4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</w:tbl>
    <w:p>
      <w:pPr>
        <w:pStyle w:val="TextBody"/>
        <w:keepNext w:val="tru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Capacitats d'idiomes</w:t>
      </w:r>
    </w:p>
    <w:p>
      <w:pPr>
        <w:pStyle w:val="Textkrper1"/>
        <w:keepNext w:val="true"/>
        <w:spacing w:before="360" w:after="0"/>
        <w:rPr/>
      </w:pPr>
      <w:r>
        <w:rPr>
          <w:rFonts w:cs="Arial" w:ascii="Arial" w:hAnsi="Arial"/>
          <w:lang w:val="ca-ES"/>
        </w:rPr>
        <w:t>Indiqui el seu nivell de competència: 1 (excel·lent), 2 (bo), 3 (correcte), 4 (bàsic)</w:t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80"/>
        <w:gridCol w:w="1080"/>
        <w:gridCol w:w="3960"/>
      </w:tblGrid>
      <w:tr>
        <w:trPr>
          <w:cantSplit w:val="true"/>
        </w:trPr>
        <w:tc>
          <w:tcPr>
            <w:tcW w:w="20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diom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ectur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onvers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dacció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jc w:val="left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És vostè capaç d'efectuar una Peer Review en aquest idioma? (sí/no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lengua materna:</w:t>
            </w:r>
          </w:p>
          <w:p>
            <w:pPr>
              <w:pStyle w:val="Textkrper1"/>
              <w:keepNext w:val="true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19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97" w:name="__Fieldmark__119_922862059"/>
            <w:bookmarkStart w:id="98" w:name="__Fieldmark__119_922862059"/>
            <w:bookmarkEnd w:id="98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0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99" w:name="__Fieldmark__120_922862059"/>
            <w:bookmarkStart w:id="100" w:name="__Fieldmark__120_922862059"/>
            <w:bookmarkEnd w:id="100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1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01" w:name="__Fieldmark__121_922862059"/>
            <w:bookmarkStart w:id="102" w:name="__Fieldmark__121_922862059"/>
            <w:bookmarkEnd w:id="102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í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3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03" w:name="__Fieldmark__123_922862059"/>
            <w:bookmarkStart w:id="104" w:name="__Fieldmark__123_922862059"/>
            <w:bookmarkEnd w:id="104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4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05" w:name="__Fieldmark__124_922862059"/>
            <w:bookmarkStart w:id="106" w:name="__Fieldmark__124_922862059"/>
            <w:bookmarkEnd w:id="106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5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07" w:name="__Fieldmark__125_922862059"/>
            <w:bookmarkStart w:id="108" w:name="__Fieldmark__125_922862059"/>
            <w:bookmarkEnd w:id="108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6_922862059"/>
                  <w:enabled/>
                  <w:ddList>
                    <w:result w:val="0"/>
                    <w:listEntry w:val="-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09" w:name="__Fieldmark__126_922862059"/>
            <w:bookmarkStart w:id="110" w:name="__Fieldmark__126_922862059"/>
            <w:bookmarkEnd w:id="110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8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11" w:name="__Fieldmark__128_922862059"/>
            <w:bookmarkStart w:id="112" w:name="__Fieldmark__128_922862059"/>
            <w:bookmarkEnd w:id="112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29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13" w:name="__Fieldmark__129_922862059"/>
            <w:bookmarkStart w:id="114" w:name="__Fieldmark__129_922862059"/>
            <w:bookmarkEnd w:id="114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0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15" w:name="__Fieldmark__130_922862059"/>
            <w:bookmarkStart w:id="116" w:name="__Fieldmark__130_922862059"/>
            <w:bookmarkEnd w:id="116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1_922862059"/>
                  <w:enabled/>
                  <w:ddList>
                    <w:result w:val="0"/>
                    <w:listEntry w:val="-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17" w:name="__Fieldmark__131_922862059"/>
            <w:bookmarkStart w:id="118" w:name="__Fieldmark__131_922862059"/>
            <w:bookmarkEnd w:id="118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3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19" w:name="__Fieldmark__133_922862059"/>
            <w:bookmarkStart w:id="120" w:name="__Fieldmark__133_922862059"/>
            <w:bookmarkEnd w:id="120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4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21" w:name="__Fieldmark__134_922862059"/>
            <w:bookmarkStart w:id="122" w:name="__Fieldmark__134_922862059"/>
            <w:bookmarkEnd w:id="122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5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23" w:name="__Fieldmark__135_922862059"/>
            <w:bookmarkStart w:id="124" w:name="__Fieldmark__135_922862059"/>
            <w:bookmarkEnd w:id="124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6_922862059"/>
                  <w:enabled/>
                  <w:ddList>
                    <w:result w:val="0"/>
                    <w:listEntry w:val="-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25" w:name="__Fieldmark__136_922862059"/>
            <w:bookmarkStart w:id="126" w:name="__Fieldmark__136_922862059"/>
            <w:bookmarkEnd w:id="126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8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27" w:name="__Fieldmark__138_922862059"/>
            <w:bookmarkStart w:id="128" w:name="__Fieldmark__138_922862059"/>
            <w:bookmarkEnd w:id="128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39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29" w:name="__Fieldmark__139_922862059"/>
            <w:bookmarkStart w:id="130" w:name="__Fieldmark__139_922862059"/>
            <w:bookmarkEnd w:id="130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0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31" w:name="__Fieldmark__140_922862059"/>
            <w:bookmarkStart w:id="132" w:name="__Fieldmark__140_922862059"/>
            <w:bookmarkEnd w:id="132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1_922862059"/>
                  <w:enabled/>
                  <w:ddList>
                    <w:result w:val="0"/>
                    <w:listEntry w:val="-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33" w:name="__Fieldmark__141_922862059"/>
            <w:bookmarkStart w:id="134" w:name="__Fieldmark__141_922862059"/>
            <w:bookmarkEnd w:id="134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3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35" w:name="__Fieldmark__143_922862059"/>
            <w:bookmarkStart w:id="136" w:name="__Fieldmark__143_922862059"/>
            <w:bookmarkEnd w:id="136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4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37" w:name="__Fieldmark__144_922862059"/>
            <w:bookmarkStart w:id="138" w:name="__Fieldmark__144_922862059"/>
            <w:bookmarkEnd w:id="138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5_92286205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39" w:name="__Fieldmark__145_922862059"/>
            <w:bookmarkStart w:id="140" w:name="__Fieldmark__145_922862059"/>
            <w:bookmarkEnd w:id="140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__Fieldmark__146_922862059"/>
                  <w:enabled/>
                  <w:ddList>
                    <w:result w:val="0"/>
                    <w:listEntry w:val="-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bookmarkStart w:id="141" w:name="__Fieldmark__146_922862059"/>
            <w:bookmarkStart w:id="142" w:name="__Fieldmark__146_922862059"/>
            <w:bookmarkEnd w:id="142"/>
            <w:r/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TextBody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Altres experiències professionals rellevants</w:t>
      </w:r>
    </w:p>
    <w:p>
      <w:pPr>
        <w:pStyle w:val="Textkrper1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 xml:space="preserve">Quins altres coneixements professionals té que siguin rellevants per a la feina de Peer Review? </w:t>
      </w:r>
    </w:p>
    <w:p>
      <w:pPr>
        <w:pStyle w:val="Textkrper1"/>
        <w:rPr/>
      </w:pPr>
      <w:r>
        <w:rPr>
          <w:rFonts w:cs="Arial" w:ascii="Arial" w:hAnsi="Arial"/>
          <w:lang w:val="ca-ES"/>
        </w:rPr>
        <w:t>Indiqui les àrees en què ha adquirit els coneixements i qualifiqui el nivell d'aquests coneixements en una escala de l'1 (excel·lent) al 4 (bàsic). No marqui la casella si no en té cap experiència. En les tres àrees en què se senti més experimentat, usi l'espai per a explicar com ha adquirit aquests coneixements.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43" w:name="__Fieldmark__147_922862059"/>
      <w:bookmarkStart w:id="144" w:name="__Fieldmark__147_922862059"/>
      <w:bookmarkEnd w:id="14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Diàleg intercultural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45" w:name="__Fieldmark__148_922862059"/>
      <w:bookmarkStart w:id="146" w:name="__Fieldmark__148_922862059"/>
      <w:bookmarkEnd w:id="14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Orientació i assessorament 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47" w:name="__Fieldmark__149_922862059"/>
      <w:bookmarkStart w:id="148" w:name="__Fieldmark__149_922862059"/>
      <w:bookmarkEnd w:id="14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Formació de professors/educadors 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49" w:name="__Fieldmark__150_922862059"/>
      <w:bookmarkStart w:id="150" w:name="__Fieldmark__150_922862059"/>
      <w:bookmarkEnd w:id="15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Desenvolupament de mètodes d'ensenyament 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51" w:name="__Fieldmark__151_922862059"/>
      <w:bookmarkStart w:id="152" w:name="__Fieldmark__151_922862059"/>
      <w:bookmarkEnd w:id="15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Desenvolupament de cursos de formació 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53" w:name="__Fieldmark__152_922862059"/>
      <w:bookmarkStart w:id="154" w:name="__Fieldmark__152_922862059"/>
      <w:bookmarkEnd w:id="15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Desenvolupament de materials d'ensenyament </w:t>
      </w:r>
    </w:p>
    <w:p>
      <w:pPr>
        <w:pStyle w:val="Textkrper1"/>
        <w:spacing w:before="240" w:after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55" w:name="__Fieldmark__153_922862059"/>
      <w:bookmarkStart w:id="156" w:name="__Fieldmark__153_922862059"/>
      <w:bookmarkEnd w:id="15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Cooperació entre organismes de formació professional, empreses i/o actors socials </w:t>
      </w:r>
    </w:p>
    <w:p>
      <w:pPr>
        <w:pStyle w:val="Textkrper1"/>
        <w:spacing w:before="240" w:after="0"/>
        <w:rPr>
          <w:rFonts w:ascii="Arial" w:hAnsi="Arial" w:cs="Arial"/>
          <w:lang w:val="ca-ES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57" w:name="__Fieldmark__154_922862059"/>
      <w:bookmarkStart w:id="158" w:name="__Fieldmark__154_922862059"/>
      <w:bookmarkEnd w:id="15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VET per a grups desfavorits, indiqui quin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spacing w:before="240" w:after="0"/>
        <w:rPr>
          <w:rFonts w:ascii="Arial" w:hAnsi="Arial" w:cs="Arial"/>
          <w:lang w:val="ca-ES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59" w:name="__Fieldmark__156_922862059"/>
      <w:bookmarkStart w:id="160" w:name="__Fieldmark__156_922862059"/>
      <w:bookmarkEnd w:id="16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ltres – Especifiqui'ls: 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spacing w:before="240" w:after="0"/>
        <w:rPr>
          <w:rFonts w:ascii="Arial" w:hAnsi="Arial" w:cs="Arial"/>
          <w:lang w:val="ca-ES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1" w:name="__Fieldmark__158_922862059"/>
      <w:bookmarkStart w:id="162" w:name="__Fieldmark__158_922862059"/>
      <w:bookmarkEnd w:id="16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Altres – Especifiqui'ls: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mp de Coneixements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scripció: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mp de Coneixements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scripció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mp de Coneixements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scripció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Textkrper1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TextBody"/>
        <w:keepNext w:val="tru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Altres aptituds rellevants per a la feina de Peer Review</w:t>
      </w:r>
    </w:p>
    <w:p>
      <w:pPr>
        <w:pStyle w:val="Textkrper1"/>
        <w:keepNext w:val="true"/>
        <w:spacing w:before="360" w:after="0"/>
        <w:rPr/>
      </w:pPr>
      <w:r>
        <w:rPr>
          <w:rFonts w:cs="Arial" w:ascii="Arial" w:hAnsi="Arial"/>
          <w:lang w:val="ca-ES"/>
        </w:rPr>
        <w:t>Usi el quadre</w:t>
      </w:r>
      <w:r>
        <w:rPr/>
        <w:t xml:space="preserve"> següent si desitja indicar altres aptituds rellevants (aptituds personals, aptituds socials, etc.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33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Textkrper1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Textkrper1"/>
        <w:keepNext w:val="true"/>
        <w:spacing w:before="360" w:after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keepNext w:val="tru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36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ca-E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ca-ES"/>
        </w:rPr>
        <w:t>Preferències per a ser membre d'un equip de Peer Review</w:t>
      </w:r>
    </w:p>
    <w:p>
      <w:pPr>
        <w:pStyle w:val="Textkrper1"/>
        <w:keepNext w:val="true"/>
        <w:rPr/>
      </w:pPr>
      <w:r>
        <w:rPr/>
        <w:t xml:space="preserve">Indiqui si hi ha una institució VET que prefereixi per a ser membre d'un equip de Peer Review (nom de la institució VET, nom de la persona de contacte dins d'aquesta institució VET, raons per a ser-ne un Peer).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36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  <w:p>
            <w:pPr>
              <w:pStyle w:val="Textkrper1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Textkrper1"/>
              <w:keepNext w:val="tru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Textkrper1"/>
        <w:keepNext w:val="true"/>
        <w:tabs>
          <w:tab w:val="clear" w:pos="708"/>
          <w:tab w:val="left" w:pos="3960" w:leader="none"/>
        </w:tabs>
        <w:spacing w:before="360" w:after="0"/>
        <w:rPr/>
      </w:pPr>
      <w:r>
        <w:rPr>
          <w:rFonts w:cs="Arial" w:ascii="Arial" w:hAnsi="Arial"/>
          <w:lang w:val="ca-ES"/>
        </w:rPr>
        <w:t xml:space="preserve">M'agradaria ser un Peer Coordinator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3" w:name="__Fieldmark__168_922862059"/>
      <w:bookmarkStart w:id="164" w:name="__Fieldmark__168_922862059"/>
      <w:bookmarkEnd w:id="16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5" w:name="__Fieldmark__169_922862059"/>
      <w:bookmarkStart w:id="166" w:name="__Fieldmark__169_922862059"/>
      <w:bookmarkEnd w:id="16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keepNext w:val="true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lang w:val="ca-ES"/>
        </w:rPr>
        <w:t>M'agradaria ser un Expert en Avaluació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7" w:name="__Fieldmark__170_922862059"/>
      <w:bookmarkStart w:id="168" w:name="__Fieldmark__170_922862059"/>
      <w:bookmarkEnd w:id="16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69" w:name="__Fieldmark__171_922862059"/>
      <w:bookmarkStart w:id="170" w:name="__Fieldmark__171_922862059"/>
      <w:bookmarkEnd w:id="170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keepNext w:val="true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lang w:val="ca-ES"/>
        </w:rPr>
        <w:t>M'agradaria ser un Peer Transnacional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71" w:name="__Fieldmark__172_922862059"/>
      <w:bookmarkStart w:id="172" w:name="__Fieldmark__172_922862059"/>
      <w:bookmarkEnd w:id="172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73" w:name="__Fieldmark__173_922862059"/>
      <w:bookmarkStart w:id="174" w:name="__Fieldmark__173_922862059"/>
      <w:bookmarkEnd w:id="174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keepNext w:val="true"/>
        <w:tabs>
          <w:tab w:val="clear" w:pos="708"/>
          <w:tab w:val="left" w:pos="3960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i li agradaria ser un Peer Transnacional, indiqui el país/països:</w:t>
      </w:r>
    </w:p>
    <w:p>
      <w:pPr>
        <w:pStyle w:val="Textkrper1"/>
        <w:keepNext w:val="true"/>
        <w:tabs>
          <w:tab w:val="clear" w:pos="708"/>
          <w:tab w:val="left" w:pos="3960" w:leader="none"/>
        </w:tabs>
        <w:rPr>
          <w:rFonts w:ascii="Arial" w:hAnsi="Arial" w:cs="Arial"/>
          <w:lang w:val="ca-E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keepNext w:val="true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lang w:val="ca-ES"/>
        </w:rPr>
        <w:t>M'agradaria ser un Expert en Perspectiva de Gènere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75" w:name="__Fieldmark__175_922862059"/>
      <w:bookmarkStart w:id="176" w:name="__Fieldmark__175_922862059"/>
      <w:bookmarkEnd w:id="176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Sí</w:t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a-ES"/>
        </w:rPr>
        <w:instrText xml:space="preserve"> FORMCHECKBOX </w:instrText>
      </w:r>
      <w:r>
        <w:rPr>
          <w:rFonts w:cs="Arial" w:ascii="Arial" w:hAnsi="Arial"/>
          <w:lang w:val="ca-ES"/>
        </w:rPr>
        <w:fldChar w:fldCharType="separate"/>
      </w:r>
      <w:bookmarkStart w:id="177" w:name="__Fieldmark__176_922862059"/>
      <w:bookmarkStart w:id="178" w:name="__Fieldmark__176_922862059"/>
      <w:bookmarkEnd w:id="178"/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 No</w:t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ol·licito ser inclòs en el Registre Europeu de Peers.</w:t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ata: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loc: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Firma: 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Textkrper1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jc w:val="left"/>
        <w:rPr/>
      </w:pPr>
      <w:r>
        <w:rPr>
          <w:rFonts w:cs="Arial" w:ascii="Arial" w:hAnsi="Arial"/>
          <w:i w:val="false"/>
          <w:iCs w:val="false"/>
          <w:lang w:val="ca-ES"/>
        </w:rPr>
        <w:t xml:space="preserve">Protecció de dades: Tingui en compte que qualsevol informació subministrada en aquest formulari de sol·licitud serà valorada i introduïda en el </w:t>
      </w:r>
      <w:r>
        <w:rPr>
          <w:rFonts w:cs="Arial" w:ascii="Arial" w:hAnsi="Arial"/>
          <w:b/>
          <w:bCs/>
          <w:i w:val="false"/>
          <w:iCs w:val="false"/>
          <w:lang w:val="ca-ES"/>
        </w:rPr>
        <w:t>Registre Europeu de Peers</w:t>
      </w:r>
      <w:r>
        <w:rPr>
          <w:rFonts w:cs="Arial" w:ascii="Arial" w:hAnsi="Arial"/>
          <w:i w:val="false"/>
          <w:iCs w:val="false"/>
          <w:lang w:val="ca-ES"/>
        </w:rPr>
        <w:t xml:space="preserve"> al qual els membres dels projectes LdV "Peer Review in Initial VET" i "Peer Review Extended" tenen accés. Tanmateix, cap informació serà divulgada a tercers fora dels projectes Peer Review europea sense el seu consentiment prev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iCs w:val="false"/>
          <w:lang w:val="ca-ES"/>
        </w:rPr>
      </w:pPr>
      <w:r>
        <w:rPr>
          <w:rFonts w:cs="Arial" w:ascii="Arial" w:hAnsi="Arial"/>
          <w:i w:val="false"/>
          <w:iCs w:val="false"/>
          <w:lang w:val="ca-ES"/>
        </w:rPr>
        <w:t xml:space="preserve">Retorni aquesta sol·licitud i, si és aplicable, qualsevol annex per e-mail o fax </w:t>
        <w:br/>
        <w:t>(posi "Sol·licitud de Peer" a l'assumpte de l'e-mail) 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iCs w:val="false"/>
          <w:lang w:val="ca-ES"/>
        </w:rPr>
      </w:pPr>
      <w:r>
        <w:rPr>
          <w:rFonts w:cs="Arial" w:ascii="Arial" w:hAnsi="Arial"/>
          <w:i w:val="false"/>
          <w:iCs w:val="false"/>
          <w:lang w:val="ca-ES"/>
        </w:rPr>
        <w:t>Judith Proing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 w:val="false"/>
          <w:iCs w:val="false"/>
          <w:lang w:val="ca-ES"/>
        </w:rPr>
        <w:t>Österreichisches Institut für Berufsbildungsforschung (</w:t>
      </w:r>
      <w:r>
        <w:rPr>
          <w:rFonts w:cs="Arial" w:ascii="Arial" w:hAnsi="Arial"/>
          <w:lang w:val="ca-ES"/>
        </w:rPr>
        <w:t>öibf</w:t>
      </w:r>
      <w:r>
        <w:rPr>
          <w:rFonts w:cs="Arial" w:ascii="Arial" w:hAnsi="Arial"/>
          <w:i w:val="false"/>
          <w:iCs w:val="false"/>
          <w:lang w:val="ca-ES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iCs w:val="false"/>
          <w:lang w:val="ca-ES"/>
        </w:rPr>
      </w:pPr>
      <w:hyperlink r:id="rId2">
        <w:r>
          <w:rPr>
            <w:rStyle w:val="InternetLink"/>
            <w:rFonts w:cs="Arial" w:ascii="Arial" w:hAnsi="Arial"/>
            <w:i/>
            <w:iCs/>
            <w:lang w:val="ca-ES"/>
          </w:rPr>
          <w:t>j.proinger@oeibf.at</w:t>
        </w:r>
      </w:hyperlink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iCs w:val="false"/>
          <w:lang w:val="ca-ES"/>
        </w:rPr>
      </w:pPr>
      <w:r>
        <w:rPr>
          <w:rFonts w:cs="Arial" w:ascii="Arial" w:hAnsi="Arial"/>
          <w:i w:val="false"/>
          <w:iCs w:val="false"/>
          <w:lang w:val="ca-ES"/>
        </w:rPr>
        <w:t>T: +43 – (1) 31 033 34 – 1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iCs w:val="false"/>
          <w:lang w:val="ca-ES"/>
        </w:rPr>
      </w:pPr>
      <w:r>
        <w:rPr>
          <w:rFonts w:cs="Arial" w:ascii="Arial" w:hAnsi="Arial"/>
          <w:i w:val="false"/>
          <w:iCs w:val="false"/>
          <w:lang w:val="ca-ES"/>
        </w:rPr>
        <w:t>F: +43 – (1) 319 77 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 w:ascii="Arial" w:hAnsi="Arial"/>
        <w:sz w:val="20"/>
        <w:szCs w:val="20"/>
      </w:rPr>
      <w:t>Caixa d'Eines de la Peer Review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 w:ascii="Arial" w:hAnsi="Arial"/>
        <w:sz w:val="20"/>
        <w:szCs w:val="20"/>
        <w:lang w:val="ca-ES"/>
      </w:rPr>
      <w:t>Formulari de Sol·licitud per a Peers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pStyle w:val="Heading2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TC Officina Sans Book;Courier New" w:hAnsi="ITC Officina Sans Book;Courier New" w:eastAsia="Times New Roman" w:cs="ITC Officina Sans Book;Courier Ne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ind w:left="567" w:hanging="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ind w:left="851" w:hanging="0"/>
      <w:jc w:val="left"/>
      <w:outlineLvl w:val="1"/>
    </w:pPr>
    <w:rPr>
      <w:sz w:val="24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FF66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ZchnZchn">
    <w:name w:val="Zchn Zchn"/>
    <w:basedOn w:val="Fuentedeprrafopredeter"/>
    <w:qFormat/>
    <w:rPr>
      <w:rFonts w:ascii="ITC Officina Sans Book;Courier New" w:hAnsi="ITC Officina Sans Book;Courier New" w:cs="ITC Officina Sans Book;Courier New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>
      <w:rFonts w:ascii="Arial" w:hAnsi="Arial" w:cs="Arial"/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numPr>
        <w:ilvl w:val="0"/>
        <w:numId w:val="0"/>
      </w:numPr>
      <w:tabs>
        <w:tab w:val="left" w:pos="794" w:leader="none"/>
        <w:tab w:val="left" w:pos="851" w:leader="none"/>
      </w:tabs>
      <w:spacing w:before="300" w:after="120"/>
      <w:ind w:left="794" w:hanging="794"/>
      <w:outlineLvl w:val="9"/>
    </w:pPr>
    <w:rPr>
      <w:rFonts w:ascii="Century Schoolbook" w:hAnsi="Century Schoolbook" w:cs="Century Schoolbook"/>
      <w:b/>
      <w:bCs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Century Schoolbook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Century Schoolbook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Century Schoolbook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Century Schoolbook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neubauer@oeibf.a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54:00Z</dcterms:created>
  <dc:creator>gutknecht</dc:creator>
  <dc:description/>
  <dc:language>en-US</dc:language>
  <cp:lastModifiedBy>miquel</cp:lastModifiedBy>
  <cp:lastPrinted>2006-09-15T16:45:00Z</cp:lastPrinted>
  <dcterms:modified xsi:type="dcterms:W3CDTF">2007-12-02T00:54:00Z</dcterms:modified>
  <cp:revision>2</cp:revision>
  <dc:subject/>
  <dc:title>Annex</dc:title>
</cp:coreProperties>
</file>