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a-ES"/>
        </w:rPr>
      </w:pPr>
      <w:r>
        <w:rPr>
          <w:lang w:val="ca-ES"/>
        </w:rPr>
        <w:t>Actes d'entrevistes i directrius per a l'anàlisi</w:t>
      </w:r>
    </w:p>
    <w:p>
      <w:pPr>
        <w:pStyle w:val="FormatvorlageTableHeadingLinks0cmHngend2cm"/>
        <w:rPr/>
      </w:pPr>
      <w:r>
        <w:rPr/>
        <w:t>Actes de l'entrevista i directrius per a l'anàlisi (a emplenar pel Peer Tandem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Nom de l'impartidor VET</w:t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 xml:space="preserve">Data i hora </w:t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Grup d'entrevistats</w:t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Textkrper2Tabelle"/>
              <w:spacing w:before="120" w:after="0"/>
              <w:jc w:val="left"/>
              <w:rPr/>
            </w:pPr>
            <w:r>
              <w:rPr>
                <w:lang w:val="ca-ES"/>
              </w:rPr>
              <w:t>[p. ex. estudiants, professors, directors, etc.]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 xml:space="preserve">Nombre d'entrevistats </w:t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Nom de l'entrevistador</w:t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Nom de la persona que ha registrat les actes</w:t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Àrea de Qualitat</w:t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Criteri/s</w:t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Indicadors</w:t>
            </w:r>
          </w:p>
        </w:tc>
        <w:tc>
          <w:tcPr>
            <w:tcW w:w="6804" w:type="dxa"/>
            <w:tcBorders/>
          </w:tcPr>
          <w:p>
            <w:pPr>
              <w:pStyle w:val="Textkrper2Tabelle"/>
              <w:snapToGrid w:val="false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Observacions rellevants</w:t>
            </w:r>
          </w:p>
        </w:tc>
        <w:tc>
          <w:tcPr>
            <w:tcW w:w="6804" w:type="dxa"/>
            <w:tcBorders/>
          </w:tcPr>
          <w:p>
            <w:pPr>
              <w:pStyle w:val="Textkrper2Tabelle"/>
              <w:snapToGrid w:val="false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</w:tbl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Recomanacions per al protocol de l'entrevista i procediment d'anàlisi:</w:t>
      </w:r>
    </w:p>
    <w:p>
      <w:pPr>
        <w:pStyle w:val="Aufzhlung1"/>
        <w:numPr>
          <w:ilvl w:val="0"/>
          <w:numId w:val="7"/>
        </w:numPr>
        <w:jc w:val="left"/>
        <w:rPr/>
      </w:pPr>
      <w:r>
        <w:rPr>
          <w:rFonts w:cs="Arial" w:ascii="Arial" w:hAnsi="Arial"/>
          <w:lang w:val="ca-ES"/>
        </w:rPr>
        <w:t xml:space="preserve">Escrigui a sota cada pregunta de l'entrevista i el criteri/indicador </w:t>
        <w:br/>
        <w:t xml:space="preserve"> que se li ha atribuït. Tingui en compte que les preguntes de l'entrevista són les preguntes que realment són preguntades durant les entrevistes, no usi les frases especificant-ne els indicadors, en la majoria dels casos seran massa generals com per a suscitar respostes útils. Les preguntes de l'entrevista també han d'alinear-se amb els grups d'entrevista específics (la mateixa pregunta podria ser formulada de forma molt diferent en plantejar-la a 1) estudiants o a 2) professors)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Deixi prou espai al formulari per a poder registrar la informació recollida.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Imprimeixi les actes de les entrevistes abans de les entrevistes. Alternativament, pot disposar-se del formulari també des d'ordinadors portàtils/notebooks. Asseguri's que tots els Peers tenen tots els formularis necessaris abans de començar les entrevistes.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noti en les actes paraules i declaracions clau per a cada pregunta de l'entrevista.</w:t>
      </w:r>
    </w:p>
    <w:p>
      <w:pPr>
        <w:pStyle w:val="Aufzhlung1"/>
        <w:numPr>
          <w:ilvl w:val="0"/>
          <w:numId w:val="7"/>
        </w:numPr>
        <w:jc w:val="left"/>
        <w:rPr/>
      </w:pPr>
      <w:r>
        <w:rPr>
          <w:rFonts w:cs="Arial" w:ascii="Arial" w:hAnsi="Arial"/>
          <w:lang w:val="ca-ES"/>
        </w:rPr>
        <w:t>El Peer Tandem hauria després de debatre i destil·lar la informació recollida per l'entrevista en relació amb les preguntes següents:</w:t>
        <w:br/>
        <w:t>1) Quins són els temes clau de l'entrevista en relació amb els indicadors i criteris? Què poden considerar-se punts forts, quines són les àrees a millorar?</w:t>
        <w:br/>
        <w:t>2) Fins a quin punt és creïble i fiable la informació recollida per aquesta entrevista?</w:t>
        <w:br/>
        <w:t>3) Quina informació significativa i inusual addicional (que no s'ajusti als indicadors/criteris) es pot descriure?</w:t>
        <w:br/>
        <w:t>4) Vol vostè registrar més preguntes, suposicions o incoherències?</w:t>
      </w:r>
      <w:r>
        <w:br w:type="page"/>
      </w:r>
    </w:p>
    <w:p>
      <w:pPr>
        <w:pStyle w:val="Heading3"/>
        <w:numPr>
          <w:ilvl w:val="2"/>
          <w:numId w:val="10"/>
        </w:numPr>
        <w:tabs>
          <w:tab w:val="clear" w:pos="708"/>
          <w:tab w:val="left" w:pos="360" w:leader="none"/>
        </w:tabs>
        <w:ind w:left="425" w:hanging="425"/>
        <w:rPr>
          <w:lang w:val="ca-ES"/>
        </w:rPr>
      </w:pPr>
      <w:r>
        <w:rPr>
          <w:lang w:val="ca-ES"/>
        </w:rPr>
        <w:t>Actes de l'entrevista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Criteri/Indicador: …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  <w:t>Pregunta 1:  …</w:t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Criteri/Indicador: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  <w:t>Pregunta 2: …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Criteri/Indicador: …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  <w:t>Pregunta 3: …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Criteri/Indicador: …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  <w:t>Pregunta 4: …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rPr>
          <w:lang w:val="ca-ES"/>
        </w:rPr>
      </w:pPr>
      <w:r>
        <w:br w:type="page"/>
      </w:r>
      <w:r>
        <w:rPr>
          <w:lang w:val="ca-E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Criteri/Indicador: …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  <w:t>Pregunta 5: …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Criteri/Indicador: …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  <w:t>Pregunta 6: …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Criteri/Indicador: …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  <w:t>Pregunta 7: …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regunta 8: Observacions/preguntes finals: Què més vol comunicar a l'impartidor VET (altres preocupacions i/o desitjos)?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lang w:val="ca-ES"/>
              </w:rPr>
              <w:t>Alguna informació particular i característiques distintives més enllà del tema central de l'entrevista?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3"/>
        <w:tabs>
          <w:tab w:val="clear" w:pos="708"/>
          <w:tab w:val="left" w:pos="360" w:leader="none"/>
        </w:tabs>
        <w:ind w:left="425" w:hanging="425"/>
        <w:rPr>
          <w:lang w:val="ca-ES"/>
        </w:rPr>
      </w:pPr>
      <w:r>
        <w:rPr>
          <w:lang w:val="ca-ES"/>
        </w:rPr>
        <w:t>Directrius per a l'Anàlisi de l'entrevista pel Peer Tandem</w: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1) Quins són els temes clau de l'entrevista en relació amb els diferents indicadors i criteris?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8"/>
                <w:szCs w:val="28"/>
                <w:lang w:val="ca-ES"/>
              </w:rPr>
            </w:pPr>
            <w:r>
              <w:rPr>
                <w:sz w:val="28"/>
                <w:szCs w:val="28"/>
                <w:lang w:val="ca-ES"/>
              </w:rPr>
            </w:r>
          </w:p>
          <w:p>
            <w:pPr>
              <w:pStyle w:val="TextBody"/>
              <w:rPr>
                <w:sz w:val="28"/>
                <w:szCs w:val="28"/>
                <w:lang w:val="ca-ES"/>
              </w:rPr>
            </w:pPr>
            <w:r>
              <w:rPr>
                <w:sz w:val="28"/>
                <w:szCs w:val="28"/>
                <w:lang w:val="ca-ES"/>
              </w:rPr>
            </w:r>
          </w:p>
          <w:p>
            <w:pPr>
              <w:pStyle w:val="TextBody"/>
              <w:rPr>
                <w:sz w:val="28"/>
                <w:szCs w:val="28"/>
                <w:lang w:val="ca-ES"/>
              </w:rPr>
            </w:pPr>
            <w:r>
              <w:rPr>
                <w:sz w:val="28"/>
                <w:szCs w:val="28"/>
                <w:lang w:val="ca-ES"/>
              </w:rPr>
            </w:r>
          </w:p>
          <w:p>
            <w:pPr>
              <w:pStyle w:val="TextBody"/>
              <w:rPr>
                <w:sz w:val="28"/>
                <w:szCs w:val="28"/>
                <w:lang w:val="ca-ES"/>
              </w:rPr>
            </w:pPr>
            <w:r>
              <w:rPr>
                <w:sz w:val="28"/>
                <w:szCs w:val="28"/>
                <w:lang w:val="ca-ES"/>
              </w:rPr>
            </w:r>
          </w:p>
          <w:p>
            <w:pPr>
              <w:pStyle w:val="TextBody"/>
              <w:rPr>
                <w:sz w:val="28"/>
                <w:szCs w:val="28"/>
                <w:lang w:val="ca-ES"/>
              </w:rPr>
            </w:pPr>
            <w:r>
              <w:rPr>
                <w:sz w:val="28"/>
                <w:szCs w:val="28"/>
                <w:lang w:val="ca-ES"/>
              </w:rPr>
            </w:r>
          </w:p>
          <w:p>
            <w:pPr>
              <w:pStyle w:val="TextBody"/>
              <w:rPr>
                <w:sz w:val="28"/>
                <w:szCs w:val="28"/>
                <w:lang w:val="ca-ES"/>
              </w:rPr>
            </w:pPr>
            <w:r>
              <w:rPr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2) Fins a quin punt és creïble i fiable la informació recollida per aquesta entrevista?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3) Quina informació significativa i inusual addicional (que no s'ajusti al contingut dels indicadors/criteris) es pot descriure?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4) Vol vostè registrar més preguntes, suposicions o incoherències?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Bibliography"/>
        <w:ind w:left="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Bibliography"/>
        <w:ind w:left="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</w:rPr>
      <w:t>Caixa d'Eines de la Peer Review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lang w:val="ca-ES"/>
      </w:rPr>
      <w:t>Actes d'entrevistes i directrius per a l'anàlisi</w:t>
      <w:tab/>
    </w:r>
    <w:r>
      <w:rPr>
        <w:kern w:val="2"/>
        <w:lang w:val="ca-ES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240" w:after="60"/>
      <w:ind w:left="851" w:hanging="851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Berschrift2ZchnZchn">
    <w:name w:val="Überschrift 2 Zchn Zchn"/>
    <w:basedOn w:val="Fuentedeprrafopredeter"/>
    <w:qFormat/>
    <w:rPr>
      <w:rFonts w:ascii="Arial" w:hAnsi="Arial" w:cs="Arial"/>
      <w:b/>
      <w:bCs/>
      <w:sz w:val="36"/>
      <w:szCs w:val="36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9"/>
      </w:numPr>
    </w:pPr>
    <w:rPr/>
  </w:style>
  <w:style w:type="paragraph" w:styleId="WWHeading2">
    <w:name w:val="WW-Heading 2"/>
    <w:basedOn w:val="Heading2"/>
    <w:next w:val="TextBody"/>
    <w:qFormat/>
    <w:pPr>
      <w:tabs>
        <w:tab w:val="left" w:pos="794" w:leader="none"/>
        <w:tab w:val="left" w:pos="851" w:leader="none"/>
      </w:tabs>
      <w:spacing w:before="300" w:after="120"/>
      <w:ind w:left="794" w:hanging="794"/>
    </w:pPr>
    <w:rPr>
      <w:rFonts w:ascii="Century Schoolbook" w:hAnsi="Century Schoolbook" w:cs="Times New Roman"/>
      <w:b w:val="false"/>
      <w:bCs w:val="false"/>
      <w:sz w:val="24"/>
      <w:szCs w:val="24"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8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Times New Roman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Times New Roman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2:05:00Z</dcterms:created>
  <dc:creator>gutknecht</dc:creator>
  <dc:description/>
  <dc:language>en-US</dc:language>
  <cp:lastModifiedBy>miquel</cp:lastModifiedBy>
  <cp:lastPrinted>2007-04-13T20:34:00Z</cp:lastPrinted>
  <dcterms:modified xsi:type="dcterms:W3CDTF">2007-12-02T02:05:00Z</dcterms:modified>
  <cp:revision>2</cp:revision>
  <dc:subject/>
  <dc:title>Annex</dc:title>
</cp:coreProperties>
</file>