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s-ES"/>
        </w:rPr>
      </w:pPr>
      <w:r>
        <w:rPr>
          <w:lang w:val="es-ES"/>
        </w:rPr>
        <w:t>Reglas básicas para Peers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Reglas generales para la Peer Visit</w:t>
      </w:r>
    </w:p>
    <w:p>
      <w:pPr>
        <w:pStyle w:val="Textkrper1"/>
        <w:rPr>
          <w:lang w:val="es-ES"/>
        </w:rPr>
      </w:pPr>
      <w:r>
        <w:rPr>
          <w:lang w:val="es-ES"/>
        </w:rPr>
        <w:t>Las reglas siguientes deben ser observadas por los Peer Teams durante la Peer Visi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eers trabajarán sobre las asignaciones de la evaluación dadas por el impartidor VET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eers mantendrán la programación de tiempo acordada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eers observarán las reglas de la entrevista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eers tratarán los datos y feedback confiados confidencialmente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eers se esforzarán en escuchar y registrar las declaraciones objetivamente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eers trabajarán como un equipo, apoyándose entre sí en sus tareas y feedback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eers estarán preparados para los acontecimientos imprevistos.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Reglas de comunicación y entrevista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ctitud básica: comportamiento curioso, abierto y aceptador, esforzándose por comprender, sin hacer interpretaciones o juicios imprudentes o excesivos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sar un lenguaje apropiado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ablecer contacto, adoptar una postura abierta y amistosa, escuchar activamente y demostrar interés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urante la entrevista: hablar breve y claramente, usando preguntas cortas y sencillas, jugar con el silencio y las pausas, no interrumpir las ideas del entrevistado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rmular preguntas cortas, de forma que el entrevistado pueda hablar tanto como sea posible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guntar de nuevo: ¿Lo he entendido bien? Pedir hechos y ejemplos, especialmente cuando las respuestas sean demasiado generales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guir el hilo principal, reconduciéndole hacia el tema principal. Finalizar la entrevista a tiempo.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ermitir preguntas críticas sobre las entrevistas o la Peer Review. Anotar observaciones y comentarios críticos.</w:t>
      </w:r>
    </w:p>
    <w:p>
      <w:pPr>
        <w:pStyle w:val="Aufzhlung1"/>
        <w:numPr>
          <w:ilvl w:val="0"/>
          <w:numId w:val="0"/>
        </w:numPr>
        <w:ind w:left="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Características del feedback reflexivo y constructivo</w:t>
      </w:r>
    </w:p>
    <w:p>
      <w:pPr>
        <w:pStyle w:val="Textkrper1"/>
        <w:rPr>
          <w:lang w:val="es-ES"/>
        </w:rPr>
      </w:pPr>
      <w:r>
        <w:rPr>
          <w:lang w:val="es-ES"/>
        </w:rPr>
        <w:t>El feedback reflexivo y constructivo</w:t>
      </w:r>
    </w:p>
    <w:p>
      <w:pPr>
        <w:pStyle w:val="Aufzhlung1"/>
        <w:numPr>
          <w:ilvl w:val="0"/>
          <w:numId w:val="7"/>
        </w:numPr>
        <w:ind w:left="357" w:hanging="357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fomenta la reflexión como parte de un diálogo entre el que da el feedback y el que lo recibe. Ambas partes están implicadas observando, pensando, informando y respondiendo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e centra en los procesos en lugar de en la persona. Se refiere a lo que hace una persona en lugar de en lo que piensa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 descriptiva en lugar de crítica. Evitar el lenguaje crítico reduce la necesidad de que una persona responda a la defensiva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 específica en lugar de general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spacing w:val="-4"/>
          <w:lang w:val="es-ES"/>
        </w:rPr>
      </w:pPr>
      <w:r>
        <w:rPr>
          <w:rFonts w:cs="Arial" w:ascii="Arial" w:hAnsi="Arial"/>
          <w:spacing w:val="-4"/>
          <w:lang w:val="es-ES"/>
        </w:rPr>
        <w:t xml:space="preserve">fomenta la reflexión sobre las estrategias y las respuestas de los estudiantes u observadores a una estrategia específica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se dirige hacia el comportamiento que el receptor puede cambiar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nsidera las necesidades tanto del receptor como del donante del feedback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 solicitada en lugar de impuesta. El feedback es más útil cuando el receptor busca feedback activamente y es capaz de debatirlo en un entorno de apoyo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mplica compartir información en lugar de dar consejo, dejando a la persona libertad para cambiar según sus objetivos y necesidades personales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nsidera la cantidad de información que el receptor puede usar en lugar de la cantidad que al observador le gustaría dar. Sobrecargar a una persona con una respuesta reduce la probabilidad de que la información sea usada efectivamente.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quiere una relación de apoyo, confidencial, basada en la verdad, la honestidad y la preocupación sincer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</w:rPr>
      <w:t>Caja de Herramientas Peer Review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Reglas básicas para Peers</w:t>
      <w:tab/>
    </w:r>
    <w:r>
      <w:rPr>
        <w:kern w:val="2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16:00Z</dcterms:created>
  <dc:creator>gutknecht</dc:creator>
  <dc:description/>
  <dc:language>en-US</dc:language>
  <cp:lastModifiedBy>Núria Palomas</cp:lastModifiedBy>
  <cp:lastPrinted>2007-04-13T20:34:00Z</cp:lastPrinted>
  <dcterms:modified xsi:type="dcterms:W3CDTF">2007-10-25T12:04:00Z</dcterms:modified>
  <cp:revision>5</cp:revision>
  <dc:subject/>
  <dc:title>Anexo</dc:title>
</cp:coreProperties>
</file>