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Checklist for VNFIL Providers – Forms to fill out</w:t>
      </w:r>
    </w:p>
    <w:p>
      <w:pPr>
        <w:pStyle w:val="TextBody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TextBody"/>
        <w:spacing w:before="240" w:after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0" w:name="__Fieldmark__0_3424336575"/>
      <w:bookmarkStart w:id="1" w:name="__Fieldmark__0_3424336575"/>
      <w:bookmarkEnd w:id="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Initial Information Sheet (at the start of the Peer Review, 3 months before the Peer Visit at the latest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2" w:name="__Fieldmark__1_3424336575"/>
      <w:bookmarkStart w:id="3" w:name="__Fieldmark__1_3424336575"/>
      <w:bookmarkEnd w:id="3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Self-Report (1 month before Peer Visit at the latest)</w:t>
      </w:r>
    </w:p>
    <w:p>
      <w:pPr>
        <w:pStyle w:val="TextBody"/>
        <w:spacing w:before="240" w:after="240"/>
        <w:ind w:left="1440" w:hanging="72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4" w:name="__Fieldmark__2_3424336575"/>
      <w:bookmarkStart w:id="5" w:name="__Fieldmark__2_3424336575"/>
      <w:bookmarkEnd w:id="5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Peer Contracts (signed, 2 originals, in due time before Peer Visit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6" w:name="__Fieldmark__3_3424336575"/>
      <w:bookmarkStart w:id="7" w:name="__Fieldmark__3_3424336575"/>
      <w:bookmarkEnd w:id="7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 xml:space="preserve">Peer Visit Agenda (2 weeks before Peer Visit at the latest, </w:t>
        <w:br/>
        <w:t xml:space="preserve">drawn up </w:t>
      </w:r>
      <w:r>
        <w:rPr>
          <w:rFonts w:cs="Arial"/>
          <w:b/>
          <w:i w:val="false"/>
          <w:sz w:val="26"/>
          <w:szCs w:val="26"/>
        </w:rPr>
        <w:t>together with Peers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8" w:name="__Fieldmark__4_3424336575"/>
      <w:bookmarkStart w:id="9" w:name="__Fieldmark__4_3424336575"/>
      <w:bookmarkEnd w:id="9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 xml:space="preserve"> </w:t>
        <w:tab/>
        <w:t>Evaluation questionnaire on Peer Review process, if applicable (as soon as possible after the Peer Review)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p>
      <w:pPr>
        <w:pStyle w:val="TextBody"/>
        <w:spacing w:before="240" w:after="240"/>
        <w:jc w:val="left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ITC Officina Sans Book">
    <w:altName w:val="Helvetica Neue Bold Condensed"/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OfficinaSans-Book">
    <w:altName w:val="Courier New"/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2"/>
        <w:sz w:val="20"/>
      </w:rPr>
    </w:pPr>
    <w:r>
      <w:rPr>
        <w:kern w:val="2"/>
        <w:sz w:val="20"/>
      </w:rPr>
      <w:t>Peer Review VNFIL Toolbo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Arial"/>
      </w:rPr>
      <w:t>Checklist for VET-providers – Forms to fill out</w:t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de-DE" w:eastAsia="en-US"/>
      </w:rPr>
    </w:pPr>
    <w:r>
      <w:rPr>
        <w:lang w:val="de-DE" w:eastAsia="en-US"/>
      </w:rPr>
      <w:drawing>
        <wp:inline distT="0" distB="0" distL="0" distR="0">
          <wp:extent cx="2302510" cy="774065"/>
          <wp:effectExtent l="0" t="0" r="0" b="0"/>
          <wp:docPr id="2" name="Afbeelding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0251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ascii="Arial" w:hAnsi="Arial"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Helvetica Neue Bold Condensed" w:hAnsi="ITC Officina Sans Book;Helvetica Neue Bold Condensed" w:cs="ITC Officina Sans Book;Helvetica Neue Bold Condensed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Absatzstandardschriftart">
    <w:name w:val="Absatzstandardschriftart"/>
    <w:qFormat/>
    <w:rPr/>
  </w:style>
  <w:style w:type="character" w:styleId="Berschrift2Zeichen">
    <w:name w:val="Überschrift 2 Zeichen"/>
    <w:qFormat/>
    <w:rPr>
      <w:rFonts w:ascii="Arial" w:hAnsi="Arial" w:cs="Arial"/>
      <w:b/>
      <w:bCs/>
      <w:iCs/>
      <w:sz w:val="36"/>
      <w:lang w:val="de-DE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PageNumber">
    <w:name w:val="Page Number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52:00Z</dcterms:created>
  <dc:creator>gutknecht</dc:creator>
  <dc:description/>
  <cp:keywords/>
  <dc:language>en-US</dc:language>
  <cp:lastModifiedBy>Maria</cp:lastModifiedBy>
  <cp:lastPrinted>2007-05-07T15:22:00Z</cp:lastPrinted>
  <dcterms:modified xsi:type="dcterms:W3CDTF">2018-07-02T06:58:00Z</dcterms:modified>
  <cp:revision>5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1524324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